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01.04.2020 № 8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зерв на оплату отпусков определять один раз в год на 31 декабря. Расчет резерва производить по среднему дневному заработку категории персонала за последние 12 месяцев, предшествующих дате расчета резерв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величину резерва на оплату отпусков включается:</w:t>
        <w:br/>
        <w:tab/>
        <w:t>1) сумма оплаты отпусков сотрудникам за фактически отработанное время на дату расчета резерва;</w:t>
        <w:br/>
        <w:tab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етод расчета резерва по категории персо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РО = К1*ЗПср1+К2*ЗПср2+К3*ЗПср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св = ( К1*ЗПср1+К2*ЗПср2+К3*ЗПср3)*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зерв = РО+Рс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обозначения                            Расшифровка                   Ед.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                                            резерв на оплату отпусков                        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1, К2, К3                                кол-во всех дней неиспользов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пуска каждой категории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группы персонала)                                     д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Пср1, ЗПср2,ЗПср3               средняя заработная плата, рассчитан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 каждой категории работников (груп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ерсонала)                                                   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в                                           резерв страховых взносов                           руб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                                             ставка страховых взносов                              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анные о количестве дней неиспользованного отпуска представляет ведущий специалист администрации (ответственный по кадрам) в соответствии с графиком документооборота. Категории персонала подразделены на: главу поселения, муниципальных служащих, прочих (не относящихся к должностям муниципальной служб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ср.д. = ФОТ : 12 мес. : Ч : 29,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Сумма страховых взносов при формировании резерва рассчитывается по категории персонала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                                     А.В.Бор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right="0" w:hanging="576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Cs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WW8Num21z0">
    <w:name w:val="WW8Num21z0"/>
    <w:qFormat/>
    <w:rPr>
      <w:rFonts w:ascii="Symbol" w:hAnsi="Symbol" w:cs="Symbol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22:00Z</dcterms:created>
  <dc:creator>User</dc:creator>
  <dc:description/>
  <cp:keywords/>
  <dc:language>en-US</dc:language>
  <cp:lastModifiedBy>User</cp:lastModifiedBy>
  <cp:lastPrinted>2020-04-02T09:42:00Z</cp:lastPrinted>
  <dcterms:modified xsi:type="dcterms:W3CDTF">2020-04-02T05:43:00Z</dcterms:modified>
  <cp:revision>6</cp:revision>
  <dc:subject/>
  <dc:title> </dc:title>
</cp:coreProperties>
</file>